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1013824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4710206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